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FLAG Literacy Cluster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tocols for Sharing Data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Purpose of sharing data helps to achieve Outcome #7 from the Literacy Cluster LDP:</w:t>
            </w:r>
          </w:p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A professional learning community focussed on student achievement, a culture of collaboration and a focus on results, is operating effectively amongst the schools.”</w:t>
            </w:r>
          </w:p>
          <w:p>
            <w:pPr>
              <w:pStyle w:val="Normal"/>
              <w:tabs>
                <w:tab w:val="clear" w:pos="720"/>
                <w:tab w:val="left" w:pos="1786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ntified Risk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tocol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iteracy Cluster,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1:28:00Z</dcterms:created>
  <dc:creator>Valley School</dc:creator>
  <dc:description/>
  <cp:keywords/>
  <dc:language>en-US</dc:language>
  <cp:lastModifiedBy>Valley School</cp:lastModifiedBy>
  <dcterms:modified xsi:type="dcterms:W3CDTF">2008-02-25T23:10:00Z</dcterms:modified>
  <cp:revision>3</cp:revision>
  <dc:subject/>
  <dc:title>FLAG Literacy Cluster</dc:title>
</cp:coreProperties>
</file>